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6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исциплине «Основы авиационного законодательства и воздушного права» для студентов специальности 25.03.01 «Техническая эксплуатация летательных аппаратов и двигателей», профиль «Инженерно-техническое обеспечение полетов летательных аппаратов»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работе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должна носить исследовательско - аналитический, а не описа- тельный характе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не должна состоять из набора отдельных фактов, событий, точек зрения и цита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подготовки работы нужно не только фиксировать юридически значимые факты, события, мнения, но и делать необходимые обобщения, устанавливать причинно-следственные связи, выявлять тенденции и закономерности, формулировать предложения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 соответствии с планом начинается с введения, где называются мотивы избрания данной темы, подчеркивается актуальность исследуемой проблематики, показывается степень ее научной разработанности, определяется место в науке теории государства и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тавятся основные цели и задачи, разрабатываются подходы по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ведения должен соответствовать примерно 10% от общего объема работы (1-2 страниц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работы логически последовательно раскрываются поставленные вопросы. Каждый вопрос, должен включать вводную, описательную и заключительную части, в которой автору следует изложить выводы част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ложения основной части работы показывается глубокое понимание сущности избранной темы, знание используемых источников, умение сопоставлять различные точки зрения. Важно не механическое сопоставление отдельных позиций или их бездоказательная критика, а стремление к тому, чтобы главные моменты были подкреплены теоретическими положениями, фактами и примерами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, работы автором подводится итог научного исследования, указывается, с какими трудностями пришлось столкнуться при изложении избранной темы, акцентируется внимание на теоретических положениях вызвавших особый интерес, выделяются вопросы, имеющие практическую значимость для деятельности правоохранительных органов, обеспечения прав человека и гражданина, укрепления законности и правопорядка. Объем заключения составляет около 5 % от всего содержания контрольной работы (1- 2 страницы)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огласно учебному плану студент-заочник выполняет одну контрольную работу, состоящую из двух вопрос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 ответам на вопросы контрольного задания следует приступать только после изучения соответствующего раздела курс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ные задачи составлены по многовариантной (численной) системе, в которой к каждой задаче исходные данные выбираются из  таблиц- 1 и таблицы -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 списку</w:t>
      </w:r>
      <w:r>
        <w:rPr>
          <w:b/>
          <w:bCs/>
          <w:sz w:val="28"/>
          <w:szCs w:val="28"/>
        </w:rPr>
        <w:t xml:space="preserve"> или по </w:t>
      </w:r>
      <w:r>
        <w:rPr>
          <w:b/>
          <w:bCs/>
          <w:sz w:val="28"/>
          <w:szCs w:val="28"/>
          <w:u w:val="single"/>
        </w:rPr>
        <w:t>последней цифре</w:t>
      </w:r>
      <w:r>
        <w:rPr>
          <w:b/>
          <w:bCs/>
          <w:sz w:val="28"/>
          <w:szCs w:val="28"/>
        </w:rPr>
        <w:t xml:space="preserve"> зачетной книжки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5 печатных листов в файлах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контрольную работу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ить письменно на вопросы, указанные в таблице 1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Таблица 1-Исходные данные для расч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600"/>
        <w:gridCol w:w="534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  <w:highlight w:val="yellow"/>
              </w:rPr>
            </w:pPr>
            <w:r>
              <w:rPr>
                <w:bCs/>
                <w:sz w:val="20"/>
                <w:szCs w:val="2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- Вопросы контрольных работ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ятие права и его система. Правовая норма и ее структур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и система воздушного права России.</w:t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«Государственное управление» и управление. Формы и методы государственного управления.</w:t>
            </w:r>
          </w:p>
        </w:tc>
      </w:tr>
      <w:tr>
        <w:trPr>
          <w:trHeight w:val="55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тификация и лицензирование авиапредприятия.</w:t>
            </w:r>
          </w:p>
        </w:tc>
      </w:tr>
      <w:tr>
        <w:trPr>
          <w:trHeight w:val="7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организации ГА. Правовое положение ИКАО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осударственная регистрация ВС и опознавательные знаки.</w:t>
            </w:r>
            <w:r>
              <w:rPr>
                <w:color w:val="000000"/>
                <w:sz w:val="26"/>
                <w:szCs w:val="26"/>
              </w:rPr>
              <w:t xml:space="preserve"> Годность воздушных судов к полет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дромы. Понятие и классификация. Нормы годности аэродромов к эксплуатации.</w:t>
            </w:r>
          </w:p>
        </w:tc>
      </w:tr>
      <w:tr>
        <w:trPr>
          <w:trHeight w:val="65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вода аэродромов в эксплуатацию и их регистрация. Требования при строительстве зданий и сооружений в районе аэродрома.</w:t>
            </w:r>
          </w:p>
        </w:tc>
      </w:tr>
      <w:tr>
        <w:trPr>
          <w:trHeight w:val="80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«аэропорт».  Классификация аэропортов. Порядок отвода земель под строительство аэродромов и   аэропортов. </w:t>
            </w:r>
          </w:p>
        </w:tc>
      </w:tr>
      <w:tr>
        <w:trPr>
          <w:trHeight w:val="75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ипаж воздушного судна. Общие требования к экипажам воздушных судов.  Правовое положение командира воздушного судн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ы в воздушном пространстве   РФ.  Международные полеты.</w:t>
            </w:r>
          </w:p>
        </w:tc>
      </w:tr>
      <w:tr>
        <w:trPr>
          <w:trHeight w:val="69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и классификация АП. Причины АП. Расследование АП. Техническое и юридическое расследование АП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нарушения на воздушном транспорте. Виды   правонарушений.   Транспортные преступления (на воздушном транспорте).</w:t>
            </w:r>
          </w:p>
        </w:tc>
      </w:tr>
      <w:tr>
        <w:trPr>
          <w:trHeight w:val="72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е перевозки пассажиров, багажа, грузов и почты. Ответственность при   воздушных   перевозках.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  воздушные   перевозки.  Ответственность при международных воздушных перевозках.  Чартер.</w:t>
            </w:r>
          </w:p>
        </w:tc>
      </w:tr>
      <w:tr>
        <w:trPr>
          <w:trHeight w:val="71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вое регулирование авиационных работ. Ремонт авиационной техники. Договор на ремонт авиационной техни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сторон.</w:t>
            </w:r>
          </w:p>
        </w:tc>
      </w:tr>
      <w:tr>
        <w:trPr>
          <w:trHeight w:val="70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ый   порядок рассмотрения имущественных сп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рбитражный суд.     Третейский суд.</w:t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оговор  в гражданской авиации.  Перевод на другую работу в ГА.  Прекращение трудового договора   (контракта).</w:t>
            </w:r>
          </w:p>
        </w:tc>
      </w:tr>
      <w:tr>
        <w:trPr>
          <w:trHeight w:val="7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циплинарный проступок. Порядок наложения дисциплинарных взысканий.   Материальная ответственность рабочих и служащих. Понятие и виды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время  и время отдыха в гражданской авиации. Охрана труда и трудовые споры 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юрий</cp:lastModifiedBy>
  <dcterms:modified xsi:type="dcterms:W3CDTF">2025-01-27T06:21:00Z</dcterms:modified>
  <cp:revision>18</cp:revision>
  <dc:subject/>
  <dc:title> Контрольная работа </dc:title>
</cp:coreProperties>
</file>